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42483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5684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1459156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4250096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441940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2146426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